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č.6/12. 7. 20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zápisu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zasedání Akademické rady AV ČR 12. července 2005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edání Akademické rady AV ČR zahájil a řídil předseda AV ČR Václav Pačes. Část jednání řídil místopředseda AV ČR J. Pánek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právu o zahájení a dosavadním průběhu Národního programu výzkumu I v Akademii věd ČR </w:t>
      </w:r>
      <w:r>
        <w:rPr>
          <w:rFonts w:cs="Arial" w:ascii="Arial" w:hAnsi="Arial"/>
          <w:sz w:val="22"/>
          <w:szCs w:val="22"/>
        </w:rPr>
        <w:t>(bod II), předloženou na základě usnesení vlády č. 272 ze dne 9. března 2005, uvedl M. Flieger. V rozpravě byly vzneseny připomínky k částem 5.3. a 5.5., které vyžadují upřesnit formulace. Dále byla v souvislosti s předpokládaným nárůstem účelových prostředků diskutována potřeba širšího zapojení pracovišť v oblasti technických věd do veřejných soutěží pro získání finanční podpory z programů jiných resortů. K tomu bylo dohodnuto připravit příslušný materiál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kademická rad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chválila s připomínkami zprávu o zahájení a dosavadním průběhu Národního programu výzkumu I v Akademii věd ČR podle předloženého návrhu s připomínkami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uložila M. Fliegerovi zajistit včasné předání zprávy Ministerstvu školství, mládeže a tělovýchovy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ila M. Fliegerovi a J. Sykovi předložit příštímu zasedání Akademické rady AV ČR materiál týkající se diskutovaných problém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ávrh na ustavení Rady pro podporu účasti AV ČR na evropské integraci výzkumu a vývoje a na vytvoření odborného aparátu pro oblasti evropské integrace a spolupráce s podnikatelskou a aplikační sférou </w:t>
      </w:r>
      <w:r>
        <w:rPr>
          <w:rFonts w:cs="Arial" w:ascii="Arial" w:hAnsi="Arial"/>
          <w:sz w:val="22"/>
          <w:szCs w:val="22"/>
        </w:rPr>
        <w:t xml:space="preserve">(bod III). Písemný materiál podrobně zdůvodnil J. Hrušák, který mj. uvedl, že v souladu s usnesením Akademického sněmu návrh sleduje vytvoření vhodné koncepční a administrativní platformy k projednávání aktuálních problémů souvisejících se zapojením pracovišť AV ČR do uvedených oblastí. V obšírné rozpravě bylo podpořeno vytvoření Rady. Následně byly vyjasňovány možné varianty zřízení odborného aparátu a jeho začlenění do organizačních struktur KAV a SSČ. K řešení těchto otázek byla vytvořena pracovní skupina. 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ademická rada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ala na vědomí předložený návrh a jeho odůvodnění s připomínkami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ila se záměrem zřídit poradní orgán Akademické rady – Radu pro podporu účasti AV ČR na evropské integraci výzkumu a vývoje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ila J. Hrušákovi požádat ředitele pracovišť AV ČR o návrhy na vhodné kandidáty do této Rady a předložit Akademické radě v září 2005 návrh složení Rady a jejího statutu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ila s přípravou k vytvoření odborného aparátu pro účast AV ČR na evropské integraci výzkumu a vývoje a pro posílení její účasti na praktickém využívání výsledků výzkumu a vývoje s připomínkami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uložila pracovní skupině ve složení: J. Hrušák (svolavatel), V. Sklenička a J. Palouš zajistit vybudování odborného aparátu.</w:t>
      </w:r>
    </w:p>
    <w:p>
      <w:pPr>
        <w:pStyle w:val="Normal"/>
        <w:tabs>
          <w:tab w:val="clear" w:pos="708"/>
          <w:tab w:val="left" w:pos="-240" w:leader="none"/>
        </w:tabs>
        <w:spacing w:before="0" w:after="120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Zprávu o postupu příprav k založení Institutu aplikovaných věd (IAV)</w:t>
      </w:r>
      <w:r>
        <w:rPr>
          <w:rFonts w:cs="Arial" w:ascii="Arial" w:hAnsi="Arial"/>
          <w:sz w:val="22"/>
          <w:szCs w:val="22"/>
        </w:rPr>
        <w:t xml:space="preserve"> (bod IV), obsahující upřesněný ideový záměr vybudování společného pracoviště AV ČR a ČVUT, uvedli J. Vlasák a V. Nekvasil. Mj. konstatovali, že dosavadní jednání ve vytvořené pracovní skupině zástupců AV ČR a ČVUT vedla k vymezení prioritních témat výuky a výzkumu a hledají se možnosti financování výstavby tohoto pracoviště, které by mělo zahájit činnost ve školním roce 2008/9. V diskusi bylo konstatováno, že návrh plně podpořila Rada pro spolupráci AV ČR s vysokými školami. Dále bylo doporučeno při rozpracování materiálů zdůraznit zejména nové přístupy a upřesnit vybrané směry výuky a jejich garanci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ademická rad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zala na vědomí upřesněný ideový záměr vybudovat Institut aplikovaných věd s připomínkami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uložila P. Vlasákovi, aby ve spolupráci s P. Chráskou, K. Jungwirthem a V. Nekvasilem dále v této věci jednal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áměr na zřízení „Fellowship J. Dobrovského“ (pracovní název) </w:t>
      </w:r>
      <w:r>
        <w:rPr>
          <w:rFonts w:cs="Arial" w:ascii="Arial" w:hAnsi="Arial"/>
          <w:sz w:val="22"/>
          <w:szCs w:val="22"/>
        </w:rPr>
        <w:t>) (bod V) podrobně zdůvodnili J. Pánek a J. Palouš tím, že půjde především o podporu bohemikálního výzkumu v zahraničí s cílem usnadnit a zintenzívnit spolupráci domácích a zahraničních badatelů. V obšírné diskusi byly vyjasňovány některé problémy týkající se způsobu poskytování této podpory se zřetelem na systémové řešení. Záměr byl podpořen a bylo dohodnuto, na základě potřebných průzkumů, jej blíže rozpracovat a předložit Akademické radě k projednání na její podzimní zasedání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ademická rada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zala na vědomí předložený záměr na zřízení Fellowship Josefa Dobrovského a jeho odůvodnění s připomínkam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ila J. Pánkovi a J. Paloušovi</w:t>
      </w:r>
    </w:p>
    <w:p>
      <w:pPr>
        <w:pStyle w:val="Normal"/>
        <w:spacing w:before="0" w:after="120"/>
        <w:ind w:left="4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zajistit ve spolupráci s příslušnými ústavy rozsah zájmu badatelů ze zahraničí                                            o studia českého jazyka, literatury, dějin a kulturní historie,</w:t>
      </w:r>
    </w:p>
    <w:p>
      <w:pPr>
        <w:pStyle w:val="Normal"/>
        <w:spacing w:before="0" w:after="120"/>
        <w:ind w:left="4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odle průzkumu zájmu navrhnout počet a rozsah uspokojovaných žádostí ročně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uložila J. Paloušovi ve spolupráci s J. Pánkem předložit upravený návrh a ve formě směrnice Akademické rady navrhnout pravidla a podmínky pro udělová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ýsledky kontroly hospodaření v ACADEMIA, nakladatelství AV ČR, za léta 2002–2004 a opatření k nápravě zjištěných nedostatků </w:t>
      </w:r>
      <w:r>
        <w:rPr>
          <w:rFonts w:cs="Arial" w:ascii="Arial" w:hAnsi="Arial"/>
          <w:sz w:val="22"/>
          <w:szCs w:val="22"/>
        </w:rPr>
        <w:t xml:space="preserve">(bod VI). K souhrnu nedostatků zjištěných kontrolou hospodaření v nakladatelství AV ČR vyjádřili stanoviska M. Steiner a J. Rákosník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kademická rad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zala na vědomí předloženou zprávu o výsledcích kontroly v ACADEMIA, nakladatelství AV ČR a o opatřeních k nápravě zjištěných nedostatků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oporučila V. Pačesovi, aby zaslal dopis J. Zykánové, pověřené vedením ACADEMIA, nakladatelství AV ČR, s důrazným upozorněním na potřebu odstranit všechny zjištěné nedostatky a přijmout v rámci vnitřního kontrolního systému účinná opatření k jejich budoucímu předcház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e o aktuálních otázkách Akademie věd ČR </w:t>
      </w:r>
      <w:r>
        <w:rPr>
          <w:rFonts w:cs="Arial" w:ascii="Arial" w:hAnsi="Arial"/>
          <w:sz w:val="22"/>
          <w:szCs w:val="22"/>
        </w:rPr>
        <w:t xml:space="preserve">(bod VII). V. Pačes informoval, že návrhy zákonů o veřejných výzkumných institucích prošly dne  29. června 2005 s minimálními úpravami Poslaneckou sněmovnou i  ve třetím čtení. Předpokládá se, že návrhy budou kolem 20. července t. r. předloženy Senátu, který by je měl projednávat počátkem srpna t. r. V této souvislosti se připravují i jednání s představiteli Senátu. Aktuální znění zákonů ve znění schváleném Poslaneckou sněmovnou zatím není k  dispozici.  Stenografický záznam jednání a pozměňovací návrhy poslanců lze nalézt na adresách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psp.cz/sqw/historie.sqw?T=857&amp;O=4</w:t>
        </w:r>
      </w:hyperlink>
      <w:r>
        <w:rPr>
          <w:rFonts w:cs="Arial" w:ascii="Arial" w:hAnsi="Arial"/>
          <w:sz w:val="22"/>
          <w:szCs w:val="22"/>
        </w:rPr>
        <w:t>,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psp.cz/sqw/historie.sqw?T=858&amp;O=4</w:t>
        </w:r>
      </w:hyperlink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. Nekvasil informoval, že v letních měsících se neuskuteční zasedání Rady pro výzkum a vývoj; operativní úkoly bude řešit užší skupina RVV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ademická rad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ala přednesené informace na vědomí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na převzetí tokamaku COMPASS D z UKAEA Culham do Ústavu fyziky plazmatu AV ČR </w:t>
      </w:r>
      <w:r>
        <w:rPr>
          <w:rFonts w:cs="Arial" w:ascii="Arial" w:hAnsi="Arial"/>
          <w:sz w:val="22"/>
          <w:szCs w:val="22"/>
        </w:rPr>
        <w:t xml:space="preserve">(bod VIII) blíže zdůvodnil P. Vlasák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kademická rad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zala na vědomí předloženou informaci o návrhu na předání tokamaku COMPASS D z UKAEA Culham do Ústavu fyziky plazmatu AV Č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ověřila P. Chrásku, ředitele ÚFP, aby pokračoval v jednání o podmínkách převzetí a financování instalace a provozu tohoto zařízení a předložil v září t.r. Akademické radě podrobnější rozvahu včetně finanční.</w:t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ind w:left="600" w:hanging="6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keepNext w:val="true"/>
        <w:tabs>
          <w:tab w:val="clear" w:pos="708"/>
          <w:tab w:val="left" w:pos="60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Sdělení a podněty z pracovních agend členů Akademické rady</w:t>
      </w:r>
      <w:r>
        <w:rPr>
          <w:rFonts w:cs="Arial" w:ascii="Arial" w:hAnsi="Arial"/>
          <w:sz w:val="22"/>
          <w:szCs w:val="22"/>
        </w:rPr>
        <w:t xml:space="preserve"> (bod IX)</w:t>
      </w:r>
    </w:p>
    <w:p>
      <w:pPr>
        <w:pStyle w:val="Normal"/>
        <w:keepNext w:val="true"/>
        <w:tabs>
          <w:tab w:val="clear" w:pos="708"/>
          <w:tab w:val="left" w:pos="600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ademická rad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ila s tím, aby J. Hrušák byl jmenován zástupcem AV ČR do Rady Czech Liaison Office for Research and Development (CZELO) v Bruselu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ala na vědomí informaci J. Rákosníka o jednání J. Drahoše s areálovou radou v Krči o možném organizačním a ekonomickém uspořádání pracovišť; vyslovila podporu J. Drahošovi a J. Rákosníkovi v dalším jednání při hledání vhodného řešení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zala na vědomí písemnou i ústní informaci J. Palouše o přípravě zasedání k zahájení činnosti Centra pro mobilitu v ČR, které se uskuteční dne 10. října t.r. v budově AV ČR za účasti zástupců AV ČR, MŠMT, vysokých škol a dalších institucí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zala na vědomí informaci J. Hrušáka o průběhu zasedání ERA-MORE, organizovaného KoWi,  které se uskutečnilo 11. července t.r. v Bruselu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zala na vědomí informaci V. Skleničky o průběhu konference Czech PP Forum 2005 ve dnech 22.-23. června 2005 v Praze se zaměřením na opatření, která realizuje Evropská investiční banka společně s Evropskou komisí pro rozvoj programů v oblastech výzkumu a inovací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zala na vědomí sdělení V. Skleničky o výsledcích výjezdního zasedání k harmonizaci národní politiky VaV s inovační politikou a relevantními zahraničními dokumenty, které organizovalo Ministerstvo školství, mládeže a tělovýchovy ve dnech 7.-8. července 2005 v Telči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zala na vědomí informaci J. Pánka o pozitivním průběhu tiskové konference Správy Pražského hradu a Akademie věd České republiky, která se konala dne 8. července 2005 na Pražském hradě u příležitosti prezentace znovunalezení staré královské hrobky, založené Karlem IV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zala se souhlasem na vědomí informaci J. Škody o záměru pronájmu průchodu domu Národní 3-Krocínova v Praze 1 panu Bořislavu Tůmovi za účelem prodeje zboží (zejména zelenina, drogerie, kožené výrobky, textil, dřevěné výrobky, suvenýry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zala na vědomí informaci M. Tůmy o připravovaném zahájení provozu nové webovské stránky o AV ČR dne 1. srpna 2005; v této souvislosti byl požádán M. Tůma, aby ve spolupráci s J. Kolbekem (TIO) urychlil přípravu elektronické prezentace AV Č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40" w:leader="none"/>
      </w:tabs>
      <w:spacing w:before="0" w:after="120"/>
      <w:ind w:left="600" w:hanging="600"/>
      <w:jc w:val="both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ind w:left="720" w:hanging="72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ind w:left="720" w:hanging="720"/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p.cz/sqw/historie.sqw?T=857&amp;O=4" TargetMode="External"/><Relationship Id="rId3" Type="http://schemas.openxmlformats.org/officeDocument/2006/relationships/hyperlink" Target="http://www.psp.cz/sqw/historie.sqw?T=858&amp;O=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9:22:00Z</dcterms:created>
  <dc:creator>bukovska</dc:creator>
  <dc:description/>
  <cp:keywords/>
  <dc:language>en-US</dc:language>
  <cp:lastModifiedBy>webrova</cp:lastModifiedBy>
  <cp:lastPrinted>2005-07-20T12:29:00Z</cp:lastPrinted>
  <dcterms:modified xsi:type="dcterms:W3CDTF">2005-07-20T10:31:00Z</dcterms:modified>
  <cp:revision>14</cp:revision>
  <dc:subject/>
  <dc:title/>
</cp:coreProperties>
</file>