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č. 43/9. 6.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Ze zápisu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33. zasedání Akademické rady AV ČR dne 3. června 2003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sedání Akademické rady AV ČR zahájila a řídila předsedkyně AV ČR doc. H. Illnerová. </w:t>
      </w:r>
    </w:p>
    <w:p>
      <w:pPr>
        <w:pStyle w:val="TextBodyIndent"/>
        <w:spacing w:before="0" w:after="120"/>
        <w:ind w:left="0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Zabezpečení usnesení vlády ze dne 28. dubna 2003 č. 417 k návrhu Národního programu výzkumu </w:t>
      </w:r>
      <w:r>
        <w:rPr>
          <w:rFonts w:cs="Arial" w:ascii="Arial" w:hAnsi="Arial"/>
        </w:rPr>
        <w:t xml:space="preserve">(bod II). </w:t>
      </w:r>
      <w:r>
        <w:rPr>
          <w:rFonts w:cs="Arial" w:ascii="Arial" w:hAnsi="Arial"/>
          <w:bCs/>
        </w:rPr>
        <w:t>H. Illnerová informovala, že vláda ČR na návrh MŠMT a RVV svým usnesením schválila Národní program výzkumu, který bude financován prostřednictvím tématických průřezových programů jednotlivých resortů. AV ČR je poskytovatelem části programu Informační společnost a spoluposkytovatelem programu Integrovaný výzkum. V diskusi byly projednány především otázky organizačního a personálního zajištění plnění usnesení.</w:t>
      </w:r>
    </w:p>
    <w:p>
      <w:pPr>
        <w:pStyle w:val="Normal"/>
        <w:spacing w:before="0" w:after="12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cká rada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vzala na vědomí usnesení vlády ze dne 28. dubna 2003 č. 417,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Arial" w:ascii="Arial" w:hAnsi="Arial"/>
        </w:rPr>
        <w:t>uložila F. Rypáčkovi ve spolupráci s K. Aimem zajistit vyhlášení veřejných soutěží na jednotlivé části Národního programu výzkumu a podat Akademické radě na její zářijové zasedání návrh personálního zajištění jejich správy a administrace  tak, aby řešení projektů bylo zahájeno od 1. ledna 2004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Hodnocení nových výzkumných záměrů a výzkumné činnosti pracovišť AV ČR II </w:t>
      </w:r>
      <w:r>
        <w:rPr>
          <w:rFonts w:cs="Arial" w:ascii="Arial" w:hAnsi="Arial"/>
        </w:rPr>
        <w:t xml:space="preserve">(bod III). </w:t>
      </w:r>
      <w:r>
        <w:rPr>
          <w:rFonts w:cs="Arial" w:ascii="Arial" w:hAnsi="Arial"/>
          <w:bCs/>
        </w:rPr>
        <w:t>Úvodní slovo k specifickým podkladům, které byly připraveny jako příloha k již schválené Směrnici AR pro hodnocení výsledků výzkumné činnosti pracovišť AV ČR za období 1999-2003 a jejich výzkumným záměrům, přednesl F. Rypáček. V diskusi byly projednány konkrétní úpravy materiálů a zodpovězeny dotazy.</w:t>
      </w:r>
    </w:p>
    <w:p>
      <w:pPr>
        <w:pStyle w:val="Normal"/>
        <w:spacing w:before="0" w:after="12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cká rada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schválila následující přílohy Směrnice AR pro hodnocení výsledků výzkumné činnosti pracovišť AV ČR dle předloženého materiálu s připomínkami:</w:t>
      </w:r>
    </w:p>
    <w:p>
      <w:pPr>
        <w:pStyle w:val="Normal"/>
        <w:spacing w:before="0" w:after="120"/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Pokyny pro přípravu podkladů hodnocení výsledků výzkumné činnosti pracovišť AV ČR za období 1999 – 2003 a jejich výzkumných záměrů,</w:t>
      </w:r>
    </w:p>
    <w:p>
      <w:pPr>
        <w:pStyle w:val="Normal"/>
        <w:spacing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formulář pro „Návrh výzkumného záměru“,</w:t>
      </w:r>
    </w:p>
    <w:p>
      <w:pPr>
        <w:pStyle w:val="Normal"/>
        <w:spacing w:before="0" w:after="120"/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formulář „Oponentský posudek“ pro hodnocení výzkumného záměru na úrovni AV ČR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uložila F. Rypáčkovi po zapracování připomínek zaslat tyto materiály ředitelům pracovišť AV ČR formou hromadného dopisu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ávrh členství Akademie věd ČR v European Plant Science Organisation (EPSO) </w:t>
      </w:r>
      <w:r>
        <w:rPr>
          <w:rFonts w:cs="Arial" w:ascii="Arial" w:hAnsi="Arial"/>
        </w:rPr>
        <w:t xml:space="preserve">(bod V). </w:t>
      </w:r>
      <w:r>
        <w:rPr>
          <w:rFonts w:cs="Arial" w:ascii="Arial" w:hAnsi="Arial"/>
          <w:bCs/>
        </w:rPr>
        <w:t>Návrh Rady pro zahraniční styky vyplývající z žádosti ředitelky Ústavu experimentální botaniky AV ČR zdůvodnil J. Niederle tím, že jde o „stavovskou“ organizaci evropských rostlinných biologů, jejímž hlavním úkolem je zajištění rozvoje rostlinné biologie v Evropě. Organizace vznikla v r. 2000 a nyní má 50 členů z 20 evropských zemí.</w:t>
      </w:r>
    </w:p>
    <w:p>
      <w:pPr>
        <w:pStyle w:val="Normal"/>
        <w:spacing w:before="0" w:after="120"/>
        <w:ind w:left="720" w:hanging="720"/>
        <w:rPr/>
      </w:pPr>
      <w:r>
        <w:rPr>
          <w:rFonts w:cs="Arial" w:ascii="Arial" w:hAnsi="Arial"/>
          <w:b/>
          <w:bCs/>
        </w:rPr>
        <w:t>Akademická rad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</w:rPr>
        <w:t>schválila členství AV ČR v mezinárodní organizaci  EPSO podle předloženého návrhu s připomínkou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uložila J. Niederlovi ve spolupráci s ředitelkou Ústavu experimentální botaniky AV ČR I. Macháčkovou učinit kroky nutné ke vstupu AV ČR do EPSO.</w:t>
      </w:r>
    </w:p>
    <w:p>
      <w:pPr>
        <w:pStyle w:val="Normal"/>
        <w:spacing w:before="0" w:after="120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nformace o podpisu aktualizované přílohy k Dohodě o vědecké spolupráci mezi AV ČR a Slovenskou akademií věd na léta 2003 – 2005 </w:t>
      </w:r>
      <w:r>
        <w:rPr>
          <w:rFonts w:cs="Arial" w:ascii="Arial" w:hAnsi="Arial"/>
        </w:rPr>
        <w:t xml:space="preserve">(bod VI). </w:t>
      </w:r>
      <w:r>
        <w:rPr>
          <w:rFonts w:cs="Arial" w:ascii="Arial" w:hAnsi="Arial"/>
          <w:bCs/>
        </w:rPr>
        <w:t>Písemnou informaci uvedl J. Niederle</w:t>
      </w:r>
      <w:r>
        <w:rPr>
          <w:rFonts w:cs="Arial" w:ascii="Arial" w:hAnsi="Arial"/>
          <w:bCs/>
          <w:u w:val="single"/>
        </w:rPr>
        <w:t xml:space="preserve">. </w:t>
      </w:r>
    </w:p>
    <w:p>
      <w:pPr>
        <w:pStyle w:val="Normal"/>
        <w:spacing w:before="0" w:after="12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cká rad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schválila přílohu k dohodě o vědecké spolupráci mezi AV ČR a SAV podepsanou 7. května 2003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ložila J. Niederlovi (zahraničnímu odboru), aby informoval pracoviště AV ČR o provedených změnách a zajistil plnění podmínek obsažených v projednaném dokumentu.</w:t>
      </w:r>
    </w:p>
    <w:p>
      <w:pPr>
        <w:pStyle w:val="Normal"/>
        <w:spacing w:before="0" w:after="120"/>
        <w:ind w:left="600" w:hanging="60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Změna ve složení Rady pro zahraniční styky AV ČR </w:t>
      </w:r>
      <w:r>
        <w:rPr>
          <w:rFonts w:cs="Arial" w:ascii="Arial" w:hAnsi="Arial"/>
        </w:rPr>
        <w:t xml:space="preserve">(bodVII). </w:t>
      </w:r>
      <w:r>
        <w:rPr>
          <w:rFonts w:cs="Arial" w:ascii="Arial" w:hAnsi="Arial"/>
          <w:bCs/>
        </w:rPr>
        <w:t>Návrh uvedl J. Niederle.</w:t>
      </w:r>
    </w:p>
    <w:p>
      <w:pPr>
        <w:pStyle w:val="Normal"/>
        <w:spacing w:before="0" w:after="12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cká rada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</w:rPr>
        <w:t>uvolnila z členství v Radě pro zahraniční styky Dr. F. Dusbábka (PAÚ) na vlastní žádost  a děkuje mu za vykonanou práci,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</w:rPr>
        <w:t>jmenovala novým členem RZS doc. RNDr. Jana Kopeckého, CSc. (PAÚ).</w:t>
      </w:r>
    </w:p>
    <w:p>
      <w:pPr>
        <w:pStyle w:val="Normal"/>
        <w:spacing w:before="0" w:after="120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601" w:hanging="601"/>
        <w:rPr/>
      </w:pPr>
      <w:r>
        <w:rPr>
          <w:rFonts w:cs="Arial" w:ascii="Arial" w:hAnsi="Arial"/>
          <w:b/>
          <w:bCs/>
        </w:rPr>
        <w:t xml:space="preserve">Změna ve funkci tajemníka Komise pro výpočetní techniku AV ČR </w:t>
      </w:r>
      <w:r>
        <w:rPr>
          <w:rFonts w:cs="Arial" w:ascii="Arial" w:hAnsi="Arial"/>
        </w:rPr>
        <w:t>(bod VIII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uvedl P. Hejda.</w:t>
      </w:r>
    </w:p>
    <w:p>
      <w:pPr>
        <w:pStyle w:val="Normal"/>
        <w:spacing w:before="0" w:after="12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cká rada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Arial" w:ascii="Arial" w:hAnsi="Arial"/>
        </w:rPr>
        <w:t>uvolnila Ing. J. Buličkovou z funkce tajemnice Komise pro výpočetní techniku a děkuje ji za vykonanou práci,</w:t>
      </w:r>
    </w:p>
    <w:p>
      <w:pPr>
        <w:pStyle w:val="Normal"/>
        <w:numPr>
          <w:ilvl w:val="0"/>
          <w:numId w:val="1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jmenovala Ing. M. Indru, CSc., tajemníkem Komise pro výpočetní techniku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ávrh na potvrzení smlouvy o zřízení a provozování společného pracoviště „Laboratoř genomiky“ uzavřené mezi Ústavem molekulární biologie rostlin AV ČR, Entomologickým ústavem AV ČR, Parazitologickým ústavem AV ČR a Jihočeskou univerzitou, Biologickou fakultou </w:t>
      </w:r>
      <w:r>
        <w:rPr>
          <w:rFonts w:cs="Arial" w:ascii="Arial" w:hAnsi="Arial"/>
        </w:rPr>
        <w:t xml:space="preserve">(bod IX). </w:t>
      </w:r>
      <w:r>
        <w:rPr>
          <w:rFonts w:cs="Arial" w:ascii="Arial" w:hAnsi="Arial"/>
          <w:bCs/>
        </w:rPr>
        <w:t xml:space="preserve">Materiál uvedl J. Velemínský s tím, že ředitel pracoviště požádal o dodatečné schválení smlouvy o zřízení a provozování Laboratoře genomiky, která  byla již podepsána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</w:rPr>
        <w:t xml:space="preserve">Akademická rada </w:t>
      </w:r>
      <w:r>
        <w:rPr>
          <w:rFonts w:cs="Arial" w:ascii="Arial" w:hAnsi="Arial"/>
        </w:rPr>
        <w:t>souhlasila se smlouvou uzavřenou mezi Ústavem molekulární biologie rostlin AV ČR, Entomologickým ústavem AV ČR, Parazitologickým ústavem AV ČR a Biologickou fakultou Jihočeské univerzity s připomínkami.</w:t>
      </w:r>
    </w:p>
    <w:p>
      <w:pPr>
        <w:pStyle w:val="Normal"/>
        <w:spacing w:before="0" w:after="120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Výsledky kontroly hospodaření ve Filozofickém ústavu AV ČR za léta 2000 – 2002 a opatření k nápravě zjištěných nedostatků </w:t>
      </w:r>
      <w:r>
        <w:rPr>
          <w:rFonts w:cs="Arial" w:ascii="Arial" w:hAnsi="Arial"/>
        </w:rPr>
        <w:t xml:space="preserve">(bod X). </w:t>
      </w:r>
      <w:r>
        <w:rPr>
          <w:rFonts w:cs="Arial" w:ascii="Arial" w:hAnsi="Arial"/>
          <w:bCs/>
        </w:rPr>
        <w:t>Písemný materiál uvedla H. Illnerová a L. Petráňová s tím, že přijatá opatření ze strany vedení ústavu vytvářejí reálný předpoklad pro urychlené odstranění nedostatků a stav bude prověřen následnou kontrolou v roce 2004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Akademická rada</w:t>
      </w:r>
      <w:r>
        <w:rPr>
          <w:rFonts w:cs="Arial" w:ascii="Arial" w:hAnsi="Arial"/>
        </w:rPr>
        <w:t xml:space="preserve"> vzala na vědomí předloženou zprávu o výsledcích kontroly ve Filozofickém ústavu AV ČR a o opatřeních k nápravě zjištěných nedostatků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Výsledky kontroly hospodaření v Geofyzikálním ústavu AV ČR za léta 2000- 2002 a opatření k nápravě zjištěných nedostatků </w:t>
      </w:r>
      <w:r>
        <w:rPr>
          <w:rFonts w:cs="Arial" w:ascii="Arial" w:hAnsi="Arial"/>
        </w:rPr>
        <w:t xml:space="preserve">(bod XI). </w:t>
      </w:r>
      <w:r>
        <w:rPr>
          <w:rFonts w:cs="Arial" w:ascii="Arial" w:hAnsi="Arial"/>
          <w:bCs/>
        </w:rPr>
        <w:t>Písemný materiál uvedla H. Illnerová a V. Nekvasil s tím, že přijatá opatření ze strany vedení ústavu vytvářejí reálný předpoklad, aby nedostatky byly odstraněny a v budoucnu se již nevyskytovaly. Doporučuje se, aby následná kontrola byla věnována především vyúčtování pracovních cest, vypořádání škod a hospodaření s účelovými prostředky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kademická rada</w:t>
      </w:r>
      <w:r>
        <w:rPr>
          <w:rFonts w:cs="Arial" w:ascii="Arial" w:hAnsi="Arial"/>
        </w:rPr>
        <w:t xml:space="preserve"> vzala na vědomí předloženou zprávu o výsledcích kontroly v Geofyzikálním ústavu AV ČR a o opatřeních k nápravě zjištěných nedostatků.</w:t>
      </w:r>
    </w:p>
    <w:p>
      <w:pPr>
        <w:pStyle w:val="Normal"/>
        <w:ind w:left="601" w:hanging="60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601" w:hanging="60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nformace o závěrech předsednictva Akademické rady a o dalších aktuálních úkolech AV ČR </w:t>
      </w:r>
      <w:r>
        <w:rPr>
          <w:rFonts w:cs="Arial" w:ascii="Arial" w:hAnsi="Arial"/>
        </w:rPr>
        <w:t xml:space="preserve">(bod XII). </w:t>
      </w:r>
      <w:r>
        <w:rPr>
          <w:rFonts w:cs="Arial" w:ascii="Arial" w:hAnsi="Arial"/>
          <w:bCs/>
        </w:rPr>
        <w:t>Na základě zápisu H. Illnerová a J. Velemínský blíže informovali o plnění některých závěrů, které vyplynuly z 29. zasedání předsednictva Akademické rady. K. Aim informoval, že seminář k prezentaci kanceláře Squire, Sanders&amp;Dempsey, která nabízí poradenství při tvorbě politiky VaV, se uskuteční v budově Akademie věd ČR, Národní 3, dne 23. června 2003. V. Nekvasil informoval o přípravě návrhu Národní politiky výzkumu a vývoje a připravovaném jednání v sekretariátu Rady pro výzkum a vývoj dne 5. června 2003 týkajícím se další verze zákona o veřejných výzkumných institucích.</w:t>
      </w:r>
    </w:p>
    <w:p>
      <w:pPr>
        <w:pStyle w:val="Normal"/>
        <w:spacing w:before="0" w:after="120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ávrh na jmenování ředitele Ústavu pro jazyk český AV ČR </w:t>
      </w:r>
      <w:r>
        <w:rPr>
          <w:rFonts w:cs="Arial" w:ascii="Arial" w:hAnsi="Arial"/>
        </w:rPr>
        <w:t xml:space="preserve">(bod XIII). </w:t>
      </w:r>
      <w:r>
        <w:rPr>
          <w:rFonts w:cs="Arial" w:ascii="Arial" w:hAnsi="Arial"/>
          <w:bCs/>
        </w:rPr>
        <w:t>Výsledek výběrového řízení a návrh vědecké rady na jmenování ředitele ústavu uvedla L. Petráňová. Návrh byl přijat v tajném hlasování.</w:t>
      </w:r>
    </w:p>
    <w:p>
      <w:pPr>
        <w:pStyle w:val="Normal"/>
        <w:spacing w:before="0" w:after="120"/>
        <w:ind w:left="720" w:hanging="720"/>
        <w:rPr/>
      </w:pPr>
      <w:r>
        <w:rPr>
          <w:rFonts w:cs="Arial" w:ascii="Arial" w:hAnsi="Arial"/>
          <w:b/>
          <w:bCs/>
        </w:rPr>
        <w:t>Akademická rada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volnila PhDr. Jarmilu Bachmannovou, CSc., pověřenou řízením Ústavu pro jazyk český AV ČR, z funkce k 30. červnu 2003 a poděkovala jí za vykonanou práci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</w:rPr>
        <w:t>na návrh vědecké rady Ústavu pro jazyk český AV ČR jmenovala doc. RNDr. Karla Olivu, Ph.D., do funkce ředitele Ústavu pro jazyk český AV ČR s účinností od 1. července 2003 na čtyři roky, tj. do 30. června  2007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ávrh na jmenování ředitele Národohospodářského ústavu AV ČR </w:t>
      </w:r>
      <w:r>
        <w:rPr>
          <w:rFonts w:cs="Arial" w:ascii="Arial" w:hAnsi="Arial"/>
        </w:rPr>
        <w:t>(bod XIV)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O průběhu výběrového řízení a o návrhu vědecké rady ústavu na jmenování ředitele na dva roky blíže informovala L. Petráňová. Návrh byl přijat v tajném hlasování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kademická rada </w:t>
      </w:r>
      <w:r>
        <w:rPr>
          <w:rFonts w:cs="Arial" w:ascii="Arial" w:hAnsi="Arial"/>
        </w:rPr>
        <w:t>na návrh vědecké rady Národohospodářského ústavu AV ČR jmenovala do funkce ředitele Národohospodářského ústavu AV ČR Ing. Lubomíra Lízala, Dr., s účinností od 1. července 2003 na dva roky, tj. do 30. června 2005.</w:t>
      </w:r>
    </w:p>
    <w:p>
      <w:pPr>
        <w:pStyle w:val="Normal"/>
        <w:spacing w:before="0" w:after="120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ávrh na vyhlášení výběrových řízení na obsazení funkcí ředitelů Mikrobiologického ústavu AV ČR a Ústavu chemických procesů AV ČR </w:t>
      </w:r>
      <w:r>
        <w:rPr>
          <w:rFonts w:cs="Arial" w:ascii="Arial" w:hAnsi="Arial"/>
        </w:rPr>
        <w:t>(bod XV)</w:t>
      </w:r>
      <w:r>
        <w:rPr>
          <w:rFonts w:cs="Arial" w:ascii="Arial" w:hAnsi="Arial"/>
          <w:bCs/>
        </w:rPr>
        <w:t xml:space="preserve"> uvedl J. Velemínský.</w:t>
      </w:r>
    </w:p>
    <w:p>
      <w:pPr>
        <w:pStyle w:val="Normal"/>
        <w:keepNext w:val="true"/>
        <w:spacing w:before="0" w:after="12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cká rada</w:t>
      </w:r>
    </w:p>
    <w:p>
      <w:pPr>
        <w:pStyle w:val="Normal"/>
        <w:keepNext w:val="true"/>
        <w:numPr>
          <w:ilvl w:val="0"/>
          <w:numId w:val="6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yhlásila výběrové řízení na obsazení funkcí ředitelů Mikrobiologického ústavu AV ČR a Ústavu chemických procesů AV ČR,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</w:rPr>
        <w:t>uložila V. Petrusovi, aby ve spolupráci s J. Velemínským zajistil vypsání výběrových řízení na místa ředitelů pracovišť uvedených v bodě 1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</w:rPr>
        <w:t>uložila J. Velemínskému, aby v součinnosti s příslušnými vědeckými radami předložil Akademické radě návrhy na jmenování komisí pro výběr ředitelů uvedených pracovišť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ávrh na vyhlášení výběrového řízení na obsazení funkce ředitele Ústavu pro českou literaturu AV ČR </w:t>
      </w:r>
      <w:r>
        <w:rPr>
          <w:rFonts w:cs="Arial" w:ascii="Arial" w:hAnsi="Arial"/>
        </w:rPr>
        <w:t>(bod XVI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uvedla L. Petráňová.</w:t>
      </w:r>
    </w:p>
    <w:p>
      <w:pPr>
        <w:pStyle w:val="Normal"/>
        <w:spacing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kademická rada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</w:rPr>
        <w:t>vyhlásila výběrové řízení na obsazení funkce ředitele Ústavu pro českou literaturu AV ČR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</w:rPr>
        <w:t>uložila V. Petrusovi zajistit ve spolupráci s L. Petráňovou vypsání výběrového řízení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</w:rPr>
        <w:t>uložila L. Petráňové po konzultaci s vědeckou radou Ústavu pro českou literaturu AV ČR předložit Akademické radě AV ČR návrh na jmenování výběrové komise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ávrh složení komise pro výběr ředitele Vývojové optické dílny AV ČR </w:t>
      </w:r>
      <w:r>
        <w:rPr>
          <w:rFonts w:cs="Arial" w:ascii="Arial" w:hAnsi="Arial"/>
        </w:rPr>
        <w:t>(bo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XVII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 uvedl R. Vlček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Akademická rada </w:t>
      </w:r>
      <w:r>
        <w:rPr>
          <w:rFonts w:cs="Arial" w:ascii="Arial" w:hAnsi="Arial"/>
        </w:rPr>
        <w:t>jmenovala komisi pro výběr ředitele Vývojové optické dílny AV ČR ve složení: předseda – doc. PhDr. R. Vlček, CSc. (AR), členové – doc. Ing. L. Pina, DrSc. (ÚJF), doc. Ing. J. Zicha, CSc. (SF ČVUT), RNDr. M. Miler, DrSc. (ÚRE), RNDr. K. Koláček, CSc. (ÚFP), RNDr. P. Hejda, CSc. (AR), RNDr. V. Petrus, CSc. (KAV), RNDr. T. Růžička, CSc. (KAV), H. Oupická (VOD AV ČR).</w:t>
      </w:r>
    </w:p>
    <w:p>
      <w:pPr>
        <w:pStyle w:val="Normal"/>
        <w:spacing w:before="0" w:after="120"/>
        <w:ind w:left="600" w:hanging="60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601" w:hanging="601"/>
        <w:jc w:val="both"/>
        <w:rPr/>
      </w:pPr>
      <w:r>
        <w:rPr>
          <w:rFonts w:cs="Arial" w:ascii="Arial" w:hAnsi="Arial"/>
          <w:b/>
          <w:bCs/>
        </w:rPr>
        <w:t xml:space="preserve">Různé </w:t>
      </w:r>
      <w:r>
        <w:rPr>
          <w:rFonts w:cs="Arial" w:ascii="Arial" w:hAnsi="Arial"/>
        </w:rPr>
        <w:t>(bod XX)</w:t>
      </w:r>
    </w:p>
    <w:p>
      <w:pPr>
        <w:pStyle w:val="Normal"/>
        <w:spacing w:before="0" w:after="120"/>
        <w:ind w:left="600" w:hanging="6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Zpráva o zasedání VII. Fóra reprezentantů Akademií věd V4 v Krakově ve dnech 29. – 31. května 2003 </w:t>
      </w:r>
      <w:r>
        <w:rPr>
          <w:rFonts w:cs="Arial" w:ascii="Arial" w:hAnsi="Arial"/>
        </w:rPr>
        <w:t xml:space="preserve">(bod XX/1). </w:t>
      </w:r>
      <w:r>
        <w:rPr>
          <w:rFonts w:cs="Arial" w:ascii="Arial" w:hAnsi="Arial"/>
          <w:bCs/>
        </w:rPr>
        <w:t>Písemnou zprávu uvedl J. Velemínský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cká rada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zala na vědomí předloženou informaci o průběhu zasedání,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cs="Arial" w:ascii="Arial" w:hAnsi="Arial"/>
        </w:rPr>
        <w:t>uložila J. Niederlovi zajistit přípravu VIII. Fóra reprezentantů Akademií věd zemí V4 v říjnu 2003 v Praze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601" w:hanging="601"/>
        <w:jc w:val="both"/>
        <w:rPr/>
      </w:pPr>
      <w:r>
        <w:rPr>
          <w:rFonts w:cs="Arial" w:ascii="Arial" w:hAnsi="Arial"/>
          <w:b/>
        </w:rPr>
        <w:t xml:space="preserve">Sdělení a podněty z pracovních agend členů Akademické rady </w:t>
      </w:r>
      <w:r>
        <w:rPr>
          <w:rFonts w:cs="Arial" w:ascii="Arial" w:hAnsi="Arial"/>
          <w:bCs/>
        </w:rPr>
        <w:t>(bod XX/3).</w:t>
      </w:r>
    </w:p>
    <w:p>
      <w:pPr>
        <w:pStyle w:val="Normal"/>
        <w:spacing w:before="0" w:after="12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vzala na vědomí informaci H. Illnerové o pozvání vedení Akademie věd na oslavy 50. výročí vzniku Slovenské akademie věd dne 20. června 2003 s tím, že se předpokládá  účast H. Illnerové, V. Nekvasila, J. Velemínského, V. Petruse a případně J. Niederl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z podnětu J. Hrušáka vzala na vědomí usnesení vlády k souhrnné zprávě o plnění priorit a postupu vlády při prosazování rovnosti mužů a žen (č. 435 ze 7. května 2003) s tím, že rozpracování tohoto usnesení na podmínky AV ČR zajistí P. Nejedlý ve spolupráci se Sociologickým ústavem AV Č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4"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Arial" w:hAnsi="Arial" w:cs="Arial"/>
      <w:sz w:val="24"/>
    </w:rPr>
  </w:style>
  <w:style w:type="character" w:styleId="WW8Num41z0">
    <w:name w:val="WW8Num41z0"/>
    <w:qFormat/>
    <w:rPr>
      <w:rFonts w:ascii="Arial" w:hAnsi="Arial" w:cs="Arial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sz w:val="24"/>
    </w:rPr>
  </w:style>
  <w:style w:type="character" w:styleId="WW8Num44z0">
    <w:name w:val="WW8Num44z0"/>
    <w:qFormat/>
    <w:rPr>
      <w:rFonts w:ascii="Arial" w:hAnsi="Arial" w:cs="Arial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sz w:val="24"/>
    </w:rPr>
  </w:style>
  <w:style w:type="character" w:styleId="WW8Num51z0">
    <w:name w:val="WW8Num51z0"/>
    <w:qFormat/>
    <w:rPr>
      <w:rFonts w:ascii="Arial" w:hAnsi="Arial" w:cs="Arial"/>
      <w:sz w:val="24"/>
    </w:rPr>
  </w:style>
  <w:style w:type="character" w:styleId="WW8Num52z0">
    <w:name w:val="WW8Num52z0"/>
    <w:qFormat/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-2" w:hanging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8:22:00Z</dcterms:created>
  <dc:creator>bukovska</dc:creator>
  <dc:description/>
  <dc:language>en-US</dc:language>
  <cp:lastModifiedBy>AV</cp:lastModifiedBy>
  <dcterms:modified xsi:type="dcterms:W3CDTF">2003-06-30T08:22:00Z</dcterms:modified>
  <cp:revision>2</cp:revision>
  <dc:subject/>
  <dc:title/>
</cp:coreProperties>
</file>