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č. 55/16. 4. 2004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e zápis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5. zasedání Akademické rady AV ČR 13. dubna 2004</w:t>
      </w:r>
    </w:p>
    <w:p>
      <w:pPr>
        <w:pStyle w:val="TextBody"/>
        <w:rPr/>
      </w:pPr>
      <w:r>
        <w:rPr/>
        <w:t>Zasedání Akademické rady AV ČR zahájila a řídila předsedkyně AV ČR doc. Helena Illnerov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Stručná zpráva o činnosti Rady vědeckých společností za rok 2003 </w:t>
      </w:r>
      <w:r>
        <w:rPr>
          <w:rFonts w:cs="Arial" w:ascii="Arial" w:hAnsi="Arial"/>
        </w:rPr>
        <w:t>(bod IV). Předloženou písemnou zprávu komentoval předseda Rady vědeckých společností prof. MUDr. I. Hána, DrSc., který připomenul, že Rada v současné době sdružuje již 70 vědeckých společností s cca 34 000 členy. V dalším blíže charakterizoval rozsáhlou činnost Rady i jednotlivých společností a ocenil zejména vzrůstající zájem mladé generace vědeckých pracovníků o aktivitu společností. V diskusi byla vysoce oceněna záslužná a mnohostranná dobrovolná činnost Rady i jednotlivých vědeckých společností a byla nabídnuta zvýšená pomoc AV ČR při popularizaci jejich aktivit i při uplatňování jejich iniciativních podnětů v oblasti legislativy a státní správy. Pro vlastní činnost společností bylo doporučeno věnovat zvýšenou pozornost širšímu zastoupení českých vědců v orgánech mezinárodních vědeckých společností, mezinárodních redakčních radách apod.; o příslušné údaje by také měla být doplněna příští výroční zpráva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</w:rPr>
        <w:t xml:space="preserve"> vzala s poděkováním na vědomí předloženou zprávu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na jmenování nového zástupce Ministerstva obrany ČR do Dozorčí rady Grantové agentury Akademie věd ČR </w:t>
      </w:r>
      <w:r>
        <w:rPr>
          <w:rFonts w:cs="Arial" w:ascii="Arial" w:hAnsi="Arial"/>
        </w:rPr>
        <w:t xml:space="preserve">(bod V) </w:t>
      </w:r>
      <w:r>
        <w:rPr>
          <w:rFonts w:cs="Arial" w:ascii="Arial" w:hAnsi="Arial"/>
          <w:bCs/>
        </w:rPr>
        <w:t>uvedl F. Rypáček s tím, že dosavadní zástupce Ministerstva obrany ČR rezignoval na funkci z důvodu změny pracovního zařazení.</w:t>
      </w:r>
    </w:p>
    <w:p>
      <w:pPr>
        <w:pStyle w:val="Heading2"/>
        <w:rPr/>
      </w:pPr>
      <w:r>
        <w:rPr/>
        <w:t>Akademická rad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vzala na vědomí rezignaci Ing. P. Černého, CSc., a vyslovuje mu poděkování za dosavadní práci v Dozorčí radě GA AV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na návrh Ministerstva obrany ČR jmenovala doc. Ing. B. Dolejšího, CSc., jako zástupce Ministerstva obrany ČR do Dozorčí rady GA AV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na udělení medailí Akademie věd ČR </w:t>
      </w:r>
      <w:r>
        <w:rPr>
          <w:rFonts w:cs="Arial" w:ascii="Arial" w:hAnsi="Arial"/>
        </w:rPr>
        <w:t>(bod VI). Návrhy na ocenění předložené dle směrnice AR č. 4/2002 uvedli V. Nekvasil, J. Velemínský a F. Šmahel. V řádném termínu došlo 14 návrhů vědeckých rad pracovišť AV ČR, Vědecké rady AV ČR a Rady pro popularizaci vědy AV ČR. O udělení medailí bylo rozhodnuto hlasováním.</w:t>
      </w:r>
    </w:p>
    <w:p>
      <w:pPr>
        <w:pStyle w:val="Heading1"/>
        <w:numPr>
          <w:ilvl w:val="0"/>
          <w:numId w:val="0"/>
        </w:numPr>
        <w:tabs>
          <w:tab w:val="left" w:pos="-240" w:leader="none"/>
          <w:tab w:val="decimal" w:pos="-142" w:leader="none"/>
        </w:tabs>
        <w:ind w:left="0" w:hanging="0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</w:rPr>
        <w:t>udělila čestnou medaili AV ČR „DE SCIENTIA ET HUMANITATE OPTIME MERITIS“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</w:rPr>
        <w:t>doc. RNDr. Antonínu Holému, DrSc., vědeckému pracovníku Ústavu organické chemie a biochemie AV ČR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</w:rPr>
        <w:t>prof. MUDr. Vratislavu Schreiberovi, DrSc.,1. LF UK, Laboratoř pro endokrinologii a metabolismus FVL UK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</w:rPr>
        <w:t>udělila čestnou oborovou medaili B. Bolzana za zásluhy v matematických vědách prof. RNDr. Ivanu Netukovi, DrSc., Matematický ústav UK v Praze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rFonts w:cs="Arial" w:ascii="Arial" w:hAnsi="Arial"/>
        </w:rPr>
        <w:t>udělila čestné oborové medaile E. Macha za zásluhy ve fyzikálních vědách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-426" w:leader="none"/>
          <w:tab w:val="left" w:pos="360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r. Herbertu Hermanovi, Distinguished Professor Emeritus, State University of New York, USA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Prof. Ing. Dr. Pavlu Chráskovi, DrSc., řediteli Ústavu fyziky plazmatu AV ČR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 xml:space="preserve">Ing. MSc. Janu Koubovi, DrSc., Geodetic Survey of Canada, Ontario,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udělila čestnou oborovou medaili J. Heyrovského za zásluhy v chemických vědách RNDr. Jiřímu Závadovi, DrSc., vědeckému pracovníku Ústavu organické chemie a biochemie AV ČR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udělila čestné oborové medaile G. J. Mendela za zásluhy v biologických vědách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doc. MUDr. Jiřímu Forejtovi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DrSc., vědeckému pracovníku Ústavu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molekulární genetiky AV ČR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prof. E. Peteru Geiduschekovi, Center for Molecular Genetics, Kalifornie, US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RNDr. Janu Kleinovi, PhD., University Park, Pennsylvania, USA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RNDr. Janu Závadovi, DrSc., vědeckému pracovníku Ústavu molekulární genetiky AV ČR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ělila čestné medaile Vojtěcha Náprstka za zásluhy v popularizaci vědy: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gr. Ivo Budilovi, Český rozhlas Praha,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Mgr. Václavu Větvičkovi, Botanická záhrada PřF UK v Praze,</w:t>
      </w:r>
    </w:p>
    <w:p>
      <w:pPr>
        <w:pStyle w:val="Normal"/>
        <w:numPr>
          <w:ilvl w:val="1"/>
          <w:numId w:val="11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of. PhDr. Miroslavu Vernerovi, DrSc., Český egyptologický ústav FF UK v Praze.</w:t>
      </w:r>
    </w:p>
    <w:p>
      <w:pPr>
        <w:pStyle w:val="Normal"/>
        <w:spacing w:before="0" w:after="120"/>
        <w:ind w:left="480" w:hanging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Informace o závěrech předsednictva Akademické rady a dalších aktuálních otázkách </w:t>
      </w:r>
      <w:r>
        <w:rPr>
          <w:rFonts w:cs="Arial" w:ascii="Arial" w:hAnsi="Arial"/>
        </w:rPr>
        <w:t xml:space="preserve">(bod VIII). </w:t>
      </w:r>
      <w:r>
        <w:rPr>
          <w:rFonts w:cs="Arial" w:ascii="Arial" w:hAnsi="Arial"/>
          <w:bCs/>
        </w:rPr>
        <w:t>H. Illnerová blíže informovala o některých bodech jednání 40. zasedání předsednictva AR dne 6. dubna 2004, týkajících se zejména návrhů kandidátů na členství v předsednictvu GA ČR (prof. MUDr. J. Syka, DrSc. a prof. Ing. Dr. P. Chráska, DrSc.), návrhů na členství v Radě programu výzkumná centra (</w:t>
      </w:r>
      <w:r>
        <w:rPr>
          <w:rFonts w:cs="Arial" w:ascii="Arial" w:hAnsi="Arial"/>
          <w:szCs w:val="20"/>
        </w:rPr>
        <w:t xml:space="preserve">RNDr. J. Hrušák, CSc., doc. RNDr. Petr Lukáš, CSc., doc. PhDr. L. Petráňová, CSc., RNDr. J. Rákosník, CSc. a RNDr. J. Velemínský, DrSc.) a složení komise pro posuzování návrhů na udělení Fellowship J. E. Purkyně. Dále sdělila, že 9. dubna  t. r. jednala spolu s předsedou GA ČR prof. J. Sykou s místopředsedou vlády ČR doc. PhDr. P. Marešem, CSc., o záležitosti dalšího pokračování výzkumných center badatelského výzkumu. </w:t>
      </w:r>
    </w:p>
    <w:p>
      <w:pPr>
        <w:pStyle w:val="Heading2"/>
        <w:rPr/>
      </w:pPr>
      <w:r>
        <w:rPr/>
        <w:t xml:space="preserve">Akademická rad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120"/>
        <w:jc w:val="both"/>
        <w:rPr/>
      </w:pPr>
      <w:r>
        <w:rPr>
          <w:rFonts w:cs="Arial" w:ascii="Arial" w:hAnsi="Arial"/>
          <w:bCs/>
        </w:rPr>
        <w:t>vzala se souhlasem na vědomí závěry 40. zasedání předsednictva AR ze dne 6. dubna 2004 s tím, že K. Aim ve spolupráci s dalšími zainteresovanými pracovníky bude urychleně řešit aktuálnost a vzhled www stránky Akadem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szCs w:val="20"/>
        </w:rPr>
        <w:t>souhlasila se změnou provedenou na 40. zasedání PAR ve složení Komise pro hodnocení výsledků výzkumné činnosti pracovišť AV ČR a jejich výzkumných záměrů v oblasti věd o neživé přírodě z důvodu rezignace prof. Ing. V. Zemana, DrSc., na členství a s jmenováním RNDr. V. Kolaříka, CSc. (Delong Instruments, Brno), členem této komise.</w:t>
      </w:r>
    </w:p>
    <w:p>
      <w:pPr>
        <w:pStyle w:val="Normal"/>
        <w:spacing w:before="0" w:after="120"/>
        <w:ind w:left="720" w:hanging="72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Návrh na jmenování výběrové komise na obsazení funkce ředitele Geologického ústavu AV ČR </w:t>
      </w:r>
      <w:r>
        <w:rPr>
          <w:rFonts w:cs="Arial" w:ascii="Arial" w:hAnsi="Arial"/>
        </w:rPr>
        <w:t xml:space="preserve">(bod IX) </w:t>
      </w:r>
      <w:r>
        <w:rPr>
          <w:rFonts w:cs="Arial" w:ascii="Arial" w:hAnsi="Arial"/>
          <w:bCs/>
        </w:rPr>
        <w:t>uvedl V. Nekvasil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</w:rPr>
        <w:t>Akademická rada</w:t>
      </w:r>
      <w:r>
        <w:rPr>
          <w:rFonts w:cs="Arial" w:ascii="Arial" w:hAnsi="Arial"/>
        </w:rPr>
        <w:t xml:space="preserve"> jmenovala komisi pro výběrové řízení na obsazení funkce ředitele Geologického ústavu AV ČR ve složení: předseda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Ing. V. Nekvasil, DrSc. (AR), členové </w:t>
      </w:r>
      <w:r>
        <w:rPr>
          <w:rFonts w:eastAsia="Symbol" w:cs="Symbol" w:ascii="Symbol" w:hAnsi="Symbol"/>
        </w:rPr>
        <w:t></w:t>
      </w:r>
      <w:r>
        <w:rPr>
          <w:rFonts w:cs="Arial" w:ascii="Arial" w:hAnsi="Arial"/>
        </w:rPr>
        <w:t xml:space="preserve"> Ing. K. Balík, CSc. (ÚSMH), prof. RNDr. P. Bosák, DrSc. (GLÚ), doc. RNDr. J. Hladil, DrSc. (GLÚ), prof. RNDr. J. Kalvoda, CSc. (PřF MU, Ústav geologických věd), prof. RNDr. Z. Kvaček, DrSc. (PřF UK, Ústav geologie a paleontologie), doc. Ing. R. Šňupárek, CSc., (ÚGN), RNDr. A. Špičák, CSc., (GFÚ), Mgr. Z. Venera, PhD., (Česká geologická služba), prof. RNDr. J. Zapletal, CSc., (PřF UP Olomouc, katedra geologie)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keepNext w:val="true"/>
        <w:spacing w:before="0" w:after="0"/>
        <w:rPr/>
      </w:pPr>
      <w:r>
        <w:rPr>
          <w:rFonts w:cs="Arial"/>
          <w:b/>
          <w:bCs/>
        </w:rPr>
        <w:t>Návrh na převod příslušnosti hospodaření k objektu zámku v Nových Hradech ze Společné technicko-hospodářské správy biologických pracovišť AV ČR v Českých Budějovicích na Ústav ekologie krajiny AV ČR</w:t>
      </w:r>
      <w:r>
        <w:rPr>
          <w:rFonts w:cs="Arial"/>
        </w:rPr>
        <w:t xml:space="preserve"> (bod X) uvedl J. Velemínský s tím, že ve využívání objektu se zcela jednoznačně prosadily vědecké a vědeckovýchovné aktivity a navrhovaná změna správy zámku vychází ze společného požadavku ÚEK a STHSBP. V diskusi byly vyjasněny některé dotazy a bylo upozorněno na potřebu budoucí úpravy zřizovací listiny v případě, že dojde ke změně sídla ÚEK AV ČR.</w:t>
      </w:r>
    </w:p>
    <w:p>
      <w:pPr>
        <w:pStyle w:val="Heading2"/>
        <w:rPr/>
      </w:pPr>
      <w:r>
        <w:rPr/>
        <w:t>Akademická rad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souhlasila s převodem příslušnosti hospodaření k zámku v Nových Hradech ze Společné technickohospodářské správy biologických pracovišť AV ČR na Ústav ekologie krajiny AV ČR podle předloženého návrhu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</w:rPr>
        <w:t>uložila J. Hrušákovi, aby ve spolupráci s M. V. Markem, V. Našincem a J. Velemínským zajistil převod příslušnosti hospodaření k objektu zámku v Nových Hradech z STHSBP na ÚEK k 1. červenci 2004.</w:t>
      </w:r>
    </w:p>
    <w:p>
      <w:pPr>
        <w:pStyle w:val="Normal"/>
        <w:spacing w:before="0" w:after="120"/>
        <w:ind w:left="600" w:hanging="6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pacing w:before="0" w:after="120"/>
        <w:ind w:left="600" w:hanging="6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ůzné </w:t>
      </w:r>
      <w:r>
        <w:rPr>
          <w:rFonts w:cs="Arial" w:ascii="Arial" w:hAnsi="Arial"/>
        </w:rPr>
        <w:t>(bod XIII).</w:t>
      </w:r>
    </w:p>
    <w:p>
      <w:pPr>
        <w:pStyle w:val="Normal"/>
        <w:keepNext w:val="true"/>
        <w:spacing w:before="0" w:after="120"/>
        <w:ind w:left="600" w:hanging="6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dělení a podněty z pracovních agend členů Akademické rady </w:t>
      </w:r>
      <w:r>
        <w:rPr>
          <w:rFonts w:cs="Arial" w:ascii="Arial" w:hAnsi="Arial"/>
          <w:bCs/>
        </w:rPr>
        <w:t>(bod XIII/2).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>Akademická rada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zala na vědomí informaci J. Rákosníka o zaslaném dopisu Odborovému svazu pracovníků vědy a výzkumu v záležitosti terminovaných pracovních smluv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vzala na vědomí informaci J. Nekvasila o schůzce na RVV k vypořádání meziresortního připomínkového řízení o návrhu zákona o VVI, která se konala dne 8. dubna t.r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vzala na vědomí sdělení J. Škody o konečném požadavku ředitele Národní Galerie, aby v termínu do 27. dubna t.r. byly navráceny obrazy propůjčené z Národní galerie do budovy AV ČR, Národní 3. J. Škoda bude jednat se Státním památkovým úřadem o možnosti získat náhradu z jeho depozitář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vzala na vědomí informaci P. Hejdy o průběhu a výsledcích jednání valného shromáždění Asociace výzkumných organizací, které se konalo dne 7. dubna 200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vzala na vědomí informaci P. Hejdy o potřebě přijmout pravidla pro provoz počítačových sítí v ubytovnách a bytových domech AV ČR, které jsou připojeny k celoakademické počítačové síti; příslušný návrh, který bude předložen příštímu zasedání Akademické rady, připraví Komise výpočetní techniky AV ČR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vzala na vědomí informaci P. Nejedlého o jednání Právní komise AV ČR dne 29. března t.r. a o zde vzešlých doporučeních ke kariérnímu řádu a návrhu na úpravy katalogu prací ve výzkumu a vývoji.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40" w:leader="none"/>
      </w:tabs>
      <w:spacing w:before="0" w:after="120"/>
      <w:ind w:left="600" w:hanging="600"/>
      <w:jc w:val="both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ind w:left="720" w:hanging="72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2:22:00Z</dcterms:created>
  <dc:creator>bukovska</dc:creator>
  <dc:description/>
  <dc:language>en-US</dc:language>
  <cp:lastModifiedBy>bukovska</cp:lastModifiedBy>
  <cp:lastPrinted>2004-04-16T10:57:00Z</cp:lastPrinted>
  <dcterms:modified xsi:type="dcterms:W3CDTF">2004-04-16T09:32:00Z</dcterms:modified>
  <cp:revision>20</cp:revision>
  <dc:subject/>
  <dc:title/>
</cp:coreProperties>
</file>