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č.25/11. 12. 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 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25. zasedání Akademické rady AV ČR 5. prosince 200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edání Akademické rady AV ČR zahájil a řídil místopředseda AV ČR P. Vlasák, který v úvodu omluvil neúčast předsedy AV ČR z důvodu zahraniční cesty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složení pracovních komisí XXIX. zasedání Akademického sněmu AV ČR a časového rozvrhu tohoto zasedání  </w:t>
      </w:r>
      <w:r>
        <w:rPr>
          <w:rFonts w:cs="Arial" w:ascii="Arial" w:hAnsi="Arial"/>
          <w:bCs/>
          <w:sz w:val="24"/>
          <w:szCs w:val="24"/>
        </w:rPr>
        <w:t>(bod II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vedl P. Vlasák. V diskusi bylo dohodnuto doplnit jako člena volební komise doc. RNDr. Karla </w:t>
      </w:r>
      <w:r>
        <w:rPr>
          <w:rFonts w:cs="Arial" w:ascii="Arial" w:hAnsi="Arial"/>
          <w:bCs/>
          <w:sz w:val="24"/>
          <w:szCs w:val="24"/>
        </w:rPr>
        <w:t>Olivu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Dr., z Ústavu pro jazyk český AV ČR. Bylo upozorněno na možnou změnu v časovém rozvržení programu jednání Sněmu související s přednesením projevu ministryně školství, mládeže a tělovýchovy.</w:t>
      </w:r>
    </w:p>
    <w:p>
      <w:pPr>
        <w:pStyle w:val="Normal"/>
        <w:autoSpaceDE w:val="false"/>
        <w:spacing w:before="0" w:after="120"/>
        <w:jc w:val="both"/>
        <w:rPr>
          <w:rFonts w:cs="Arial"/>
          <w:spacing w:val="-6"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zala na vědomí návrh složení pracovních komisí XXIX. zasedání Akademického sněmu AV ČR s připomínkou a návrh časového rozvrhu tohoto zasedá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souhlasila s předložením těchto návrhů po úpravě dle připomínky XXIX. zasedání Akademického sněmu AV Č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Podklady pro návrh usnesení XXIX. zasedání Akademického sněmu Akademie věd České republiky</w:t>
      </w:r>
      <w:r>
        <w:rPr>
          <w:rFonts w:cs="Arial" w:ascii="Arial" w:hAnsi="Arial"/>
          <w:sz w:val="24"/>
          <w:szCs w:val="24"/>
        </w:rPr>
        <w:t xml:space="preserve">  (bod III).Návrh předložil P. Nejedlý. 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vzala na vědomí předložené podklady pro návrh usnesení XXIX. zasedání Akademického sněmu s připomínk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 předložením těchto podkladů po úpravě dle připomínek návrhové komisi Akademického sněmu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na kontrolu průběhu řešení výzkumných záměrů pracovišť AV ČR a hodnocení výsledků jejich výzkumné činnosti </w:t>
      </w:r>
      <w:r>
        <w:rPr>
          <w:rFonts w:cs="Arial" w:ascii="Arial" w:hAnsi="Arial"/>
          <w:bCs/>
          <w:sz w:val="24"/>
          <w:szCs w:val="24"/>
        </w:rPr>
        <w:t>(bod IV)</w:t>
      </w:r>
      <w:r>
        <w:rPr>
          <w:rFonts w:cs="Arial" w:ascii="Arial" w:hAnsi="Arial"/>
          <w:sz w:val="24"/>
          <w:szCs w:val="24"/>
        </w:rPr>
        <w:t xml:space="preserve"> uvedl P. Ráb. Následná diskuse se zaměřila především na problematiku hodnocení výzkumných záměrů během jejich řešení. Bylo konstatováno, že je nezbytné při hodnocení VZ vycházet především z podaných návrhů výzkumných záměrů, přičemž změna současného zařazení do skupiny pro stanovení výše institucionální podpory může být provedena jen výjimečně při zaznamenání velmi výrazných změn v kvalitě řešení VZ. V diskusi bylo dohodnuto materiál dopracovat ve smyslu diskuse a vznesených připomínek.</w:t>
      </w:r>
    </w:p>
    <w:p>
      <w:pPr>
        <w:pStyle w:val="Normal"/>
        <w:autoSpaceDE w:val="false"/>
        <w:spacing w:before="0" w:after="120"/>
        <w:ind w:left="181" w:hanging="18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60" w:after="120"/>
        <w:ind w:left="360" w:right="-2" w:hanging="360"/>
        <w:jc w:val="both"/>
        <w:textAlignment w:val="baseline"/>
        <w:rPr/>
      </w:pPr>
      <w:r>
        <w:rPr>
          <w:rFonts w:cs="Arial" w:ascii="Arial" w:hAnsi="Arial"/>
          <w:spacing w:val="-6"/>
          <w:sz w:val="24"/>
        </w:rPr>
        <w:t>souhlasila s postupem a obsahovou náplní</w:t>
      </w:r>
      <w:r>
        <w:rPr>
          <w:rFonts w:cs="Arial" w:ascii="Arial" w:hAnsi="Arial"/>
          <w:sz w:val="24"/>
        </w:rPr>
        <w:t xml:space="preserve"> kontroly průběhu řešení výzkumných záměrů pracovišť AV ČR a hodnocením výsledků jejich výzkumné činnosti podle předloženého návrhu s připomínkami</w:t>
      </w:r>
      <w:r>
        <w:rPr>
          <w:rFonts w:cs="Arial" w:ascii="Arial" w:hAnsi="Arial"/>
          <w:spacing w:val="-6"/>
          <w:sz w:val="24"/>
        </w:rPr>
        <w:t>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60" w:after="120"/>
        <w:ind w:left="360" w:right="-2" w:hanging="360"/>
        <w:jc w:val="both"/>
        <w:textAlignment w:val="baseline"/>
        <w:rPr/>
      </w:pPr>
      <w:r>
        <w:rPr>
          <w:rFonts w:cs="Arial" w:ascii="Arial" w:hAnsi="Arial"/>
          <w:spacing w:val="-6"/>
          <w:sz w:val="24"/>
        </w:rPr>
        <w:t>uložila P. Rábovi zajistit přípravu, průběh a zpracování výsledků tohoto hodnocení.</w:t>
      </w:r>
    </w:p>
    <w:p>
      <w:pPr>
        <w:pStyle w:val="Normal"/>
        <w:overflowPunct w:val="false"/>
        <w:autoSpaceDE w:val="false"/>
        <w:spacing w:before="60" w:after="120"/>
        <w:ind w:left="180" w:right="-2" w:hanging="0"/>
        <w:jc w:val="both"/>
        <w:textAlignment w:val="baseline"/>
        <w:rPr>
          <w:rFonts w:ascii="Arial" w:hAnsi="Arial" w:cs="Arial"/>
          <w:spacing w:val="-6"/>
          <w:sz w:val="24"/>
        </w:rPr>
      </w:pPr>
      <w:r>
        <w:rPr>
          <w:rFonts w:cs="Arial" w:ascii="Arial" w:hAnsi="Arial"/>
          <w:spacing w:val="-6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složení dozorčích rad pracovišť </w:t>
      </w:r>
      <w:r>
        <w:rPr>
          <w:rFonts w:cs="Arial" w:ascii="Arial" w:hAnsi="Arial"/>
          <w:bCs/>
          <w:sz w:val="24"/>
          <w:szCs w:val="24"/>
        </w:rPr>
        <w:t>(bod V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eriál uvedl P. Vlasák, který konstatoval, že se jedná o informativní materiál, který bude dále upraven. V rozsáhlé diskusi byly vzneseny obecné připomínky (zejména posílit úlohu zřizovatele) i konkrétní námitky k navrhovanému složení dozorčích rad v některých ústavech AV Č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TextBody"/>
        <w:numPr>
          <w:ilvl w:val="0"/>
          <w:numId w:val="4"/>
        </w:numPr>
        <w:rPr/>
      </w:pPr>
      <w:r>
        <w:rPr/>
        <w:t>vzala na vědomí informaci o navrhovaném složení dozorčích rad pracovišť AV ČR s připomínkami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ožila P. Vlasákovi, J. Drahošovi, J. Pánkovi a J. Rákosníkov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480"/>
        <w:jc w:val="both"/>
        <w:rPr/>
      </w:pPr>
      <w:r>
        <w:rPr>
          <w:rFonts w:cs="Arial" w:ascii="Arial" w:hAnsi="Arial"/>
          <w:sz w:val="24"/>
        </w:rPr>
        <w:t>ve smyslu zákona o VVI posílit vliv zřizovatele v dozorčích radách a provést v návrhu na jejich složení příslušné úprav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480"/>
        <w:jc w:val="both"/>
        <w:rPr/>
      </w:pPr>
      <w:r>
        <w:rPr>
          <w:rFonts w:cs="Arial" w:ascii="Arial" w:hAnsi="Arial"/>
          <w:sz w:val="24"/>
        </w:rPr>
        <w:t>projednat navrhované složení dozorčích rad s věcně příslušnými řediteli pracovišť AV ČR a provést příslušné úpravy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480"/>
        <w:jc w:val="both"/>
        <w:rPr/>
      </w:pPr>
      <w:r>
        <w:rPr>
          <w:rFonts w:cs="Arial" w:ascii="Arial" w:hAnsi="Arial"/>
          <w:sz w:val="24"/>
        </w:rPr>
        <w:t>v I. čtvrtletí 2007 předložit Akademické radě konečný návrh na jmenování dozorčích rad pracovišť AV ČR včetně návrhu jejich předsedů a místopředsedů ve smyslu § 15 písm. i) zákona o VVI a čl. 28 odst. 1) písm. h) Stanov AV ČR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opatření k dokončení přechodu pracovišť AV ČR na veřejné výzkumné instituce v roce 2007 </w:t>
      </w:r>
      <w:r>
        <w:rPr>
          <w:rFonts w:cs="Arial" w:ascii="Arial" w:hAnsi="Arial"/>
          <w:bCs/>
          <w:sz w:val="24"/>
          <w:szCs w:val="24"/>
        </w:rPr>
        <w:t>(bod VI)</w:t>
      </w:r>
      <w:r>
        <w:rPr>
          <w:rFonts w:cs="Arial" w:ascii="Arial" w:hAnsi="Arial"/>
          <w:sz w:val="24"/>
          <w:szCs w:val="24"/>
        </w:rPr>
        <w:t xml:space="preserve"> uvedl P. Vlasák. Tato opatření jsou zveřejněna na interních www stránkách AV ČR na adres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avcr.cz/int/dokumenty_pro_pracoviste.php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schválila opatření k dokončení přechodu pracovišť AV ČR na veřejné výzkumné instituce v roce 2007 podle předloženého návrhu s připomínkam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úpravy pravidel pro udělování Fellowship J. E. Purkyně význačným a perspektivním vědeckým pracovníkům </w:t>
      </w:r>
      <w:r>
        <w:rPr>
          <w:rFonts w:cs="Arial" w:ascii="Arial" w:hAnsi="Arial"/>
          <w:bCs/>
          <w:sz w:val="24"/>
          <w:szCs w:val="24"/>
        </w:rPr>
        <w:t>(bod VI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vrh dílčí úpravy uvedl P. Vlasák, který informoval, že je předkládán v souvislosti s novou právní úpravou odměňování podle zákona o VVI a Zákoníku práce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schválila úpravu pravidel pro udělování Fellowship J. E. Purkyně význačným a perspektivním vědeckým pracovníkům podle předloženého návrhu,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upraveného znění Pravidel pro udělování vědeckého titulu „doktor věd“ </w:t>
      </w:r>
      <w:r>
        <w:rPr>
          <w:rFonts w:cs="Arial" w:ascii="Arial" w:hAnsi="Arial"/>
          <w:bCs/>
          <w:sz w:val="24"/>
          <w:szCs w:val="24"/>
        </w:rPr>
        <w:t>(bod VII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vrh předložil F. Šmahel s tím, že odráží tříletou zkušenost s udělováním vědeckého titulu, nová ustanovení Stanov AV ČR platná od 1. ledna 2007 i nověji přijaté dokumenty AV ČR, ale základní dikce pravidel se nemění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sz w:val="24"/>
        </w:rPr>
        <w:t>schválila upravené znění Pravidel dle předloženého návrhu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smlouvy o zřízení a provozování Laboratoře tkáňové biomechaniky, společného pracoviště Ústavu termomechaniky AV ČR a Technické univerzity v Liberci </w:t>
      </w:r>
      <w:r>
        <w:rPr>
          <w:rFonts w:cs="Arial" w:ascii="Arial" w:hAnsi="Arial"/>
          <w:bCs/>
          <w:sz w:val="24"/>
          <w:szCs w:val="24"/>
        </w:rPr>
        <w:t>(bod IX)</w:t>
      </w:r>
      <w:r>
        <w:rPr>
          <w:rFonts w:cs="Arial" w:ascii="Arial" w:hAnsi="Arial"/>
          <w:sz w:val="24"/>
          <w:szCs w:val="24"/>
        </w:rPr>
        <w:t xml:space="preserve"> uvedl P. Vlasák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bCs/>
          <w:sz w:val="24"/>
        </w:rPr>
        <w:t>souhlasila s předloženou smlouvou s připomínkou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smlouvy o zřízení a provozování Laboratoře optických měřících metod, společného pracoviště Ústavu termomechaniky AV ČR a Technické univerzity v Liberci </w:t>
      </w:r>
      <w:r>
        <w:rPr>
          <w:rFonts w:cs="Arial" w:ascii="Arial" w:hAnsi="Arial"/>
          <w:bCs/>
          <w:sz w:val="24"/>
          <w:szCs w:val="24"/>
        </w:rPr>
        <w:t>(bod X)</w:t>
      </w:r>
      <w:r>
        <w:rPr>
          <w:rFonts w:cs="Arial" w:ascii="Arial" w:hAnsi="Arial"/>
          <w:sz w:val="24"/>
          <w:szCs w:val="24"/>
        </w:rPr>
        <w:t xml:space="preserve"> uvedl P. Vlasák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bCs/>
          <w:sz w:val="24"/>
        </w:rPr>
        <w:t>souhlasila s předloženou smlouvou s připomínkou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smlouvy o zřízení a provozování „Centra právně-historických studií“, společného pracoviště Historického ústavu AV ČR a Právnické fakulty Univerzity Karlovy v Praze </w:t>
      </w:r>
      <w:r>
        <w:rPr>
          <w:rFonts w:cs="Arial" w:ascii="Arial" w:hAnsi="Arial"/>
          <w:bCs/>
          <w:sz w:val="24"/>
          <w:szCs w:val="24"/>
        </w:rPr>
        <w:t>(bod XI)</w:t>
      </w:r>
      <w:r>
        <w:rPr>
          <w:rFonts w:cs="Arial" w:ascii="Arial" w:hAnsi="Arial"/>
          <w:sz w:val="24"/>
          <w:szCs w:val="24"/>
        </w:rPr>
        <w:t xml:space="preserve"> uvedl J. Pánek s tím, že jde o kodifikaci dlouhodobé spolupráce v oblasti právnického výzkumu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/>
      </w:pPr>
      <w:r>
        <w:rPr>
          <w:rFonts w:cs="Arial" w:ascii="Arial" w:hAnsi="Arial"/>
          <w:b/>
          <w:sz w:val="24"/>
        </w:rPr>
        <w:t xml:space="preserve">Akademická rada </w:t>
      </w:r>
      <w:r>
        <w:rPr>
          <w:rFonts w:cs="Arial" w:ascii="Arial" w:hAnsi="Arial"/>
          <w:bCs/>
          <w:sz w:val="24"/>
        </w:rPr>
        <w:t>souhlasila s předloženou smlouvou s připomínkou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práva o průběhu konání Týdne vědy a techniky 2006 </w:t>
      </w:r>
      <w:r>
        <w:rPr>
          <w:rFonts w:cs="Arial" w:ascii="Arial" w:hAnsi="Arial"/>
          <w:bCs/>
          <w:sz w:val="24"/>
          <w:szCs w:val="24"/>
        </w:rPr>
        <w:t>(bod XI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právu předložil J. Kolbek, který uvedl, že s</w:t>
      </w:r>
      <w:r>
        <w:rPr>
          <w:rFonts w:cs="Arial" w:ascii="Arial" w:hAnsi="Arial"/>
          <w:sz w:val="24"/>
          <w:szCs w:val="24"/>
        </w:rPr>
        <w:t>těžejními tématy Týdne vědy a techniky 2006 byly oblasti biotechnologií, nanotechnologií a evropského kulturního dědictví. Týden vědy a techniky 2006 nabídl v tomto roce 64 přednášek, 2 </w:t>
      </w:r>
      <w:r>
        <w:rPr>
          <w:rFonts w:cs="Arial" w:ascii="Arial" w:hAnsi="Arial"/>
          <w:bCs/>
          <w:sz w:val="24"/>
          <w:szCs w:val="24"/>
        </w:rPr>
        <w:t xml:space="preserve">besedy u kulatého stolu, 6 výstav, 7 vědeckých kaváren, 5 prezentací. </w:t>
      </w:r>
      <w:r>
        <w:rPr>
          <w:rFonts w:cs="Arial" w:ascii="Arial" w:hAnsi="Arial"/>
          <w:sz w:val="24"/>
          <w:szCs w:val="24"/>
        </w:rPr>
        <w:t>Týden vědy a techniky 2006 se objevil v médiích ve více než 60 zprávách a dny otevřených dveří na 66 pracovištích v Praze, Brně a Ostravě navštívilo celkem cca 8 700 zájemců převážně z řad středoškolských a vysokoškolských studentů, ale i široké veřejnosti. J. Kolbek dále uvedl, že v roce 2007 bude stěžejním okruhem Týdne vědy a techniky „Světlo“. V diskusi byl oceněn průběh a význam Týdne vědy a techniky 2006. J. Kolbek požádal, aby především místopředsedové poskytli náměty na vhodná témata pro Týden vědy a techniky v roce 2007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cs="Arial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ala se souhlasem na vědomí předloženou zprávu o průběhu konání Týdne vědy a techniky 2006,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uložila J. Kolbekovi (odboru mediální komunikace KAV) dále pracovat na příštích koncepcích Týdne vědy a techniky (2007-2009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konomické záležitosti AV ČR - Návrh vzorových pravidel pro hospodaření veřejných výzkumných institucí s fondy </w:t>
      </w:r>
      <w:r>
        <w:rPr>
          <w:rFonts w:cs="Arial" w:ascii="Arial" w:hAnsi="Arial"/>
          <w:bCs/>
          <w:sz w:val="24"/>
          <w:szCs w:val="24"/>
        </w:rPr>
        <w:t>(bod XII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ávrh předložil J. Rákosník, který informoval o vzorových pravidlech pro hospodaření s rezervním fondem, fondem reprodukce majetku, fondem účelově určených prostředků a sociálním fondem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sz w:val="24"/>
          <w:szCs w:val="24"/>
        </w:rPr>
        <w:t>Akademická rada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válila vzorová pravidla podle předloženého návrhu s připomínkami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lightGray"/>
          <w:u w:val="single"/>
        </w:rPr>
      </w:pPr>
      <w:r>
        <w:rPr>
          <w:rFonts w:cs="Arial" w:ascii="Arial" w:hAnsi="Arial"/>
          <w:sz w:val="24"/>
          <w:szCs w:val="24"/>
          <w:highlight w:val="lightGray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ace o aktuálních otázkách AV ČR </w:t>
      </w:r>
      <w:r>
        <w:rPr>
          <w:rFonts w:cs="Arial" w:ascii="Arial" w:hAnsi="Arial"/>
          <w:bCs/>
          <w:sz w:val="24"/>
          <w:szCs w:val="24"/>
        </w:rPr>
        <w:t>(bod XIV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problematice přesunu sekretariátu Rady pro výzkum a vývoj na MŠMT informoval V. Nekvasil. Dále uvedl, že představitelé MŠMT provádí aktivní kroky k řešení problematiky DPH u projektů 6. a 7. rámcového programu. O navrhovaných řešeních problematiky DPH detailně informoval J. Rákosník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kademická rada</w:t>
      </w:r>
      <w:r>
        <w:rPr>
          <w:rFonts w:cs="Arial" w:ascii="Arial" w:hAnsi="Arial"/>
          <w:bCs/>
          <w:sz w:val="24"/>
          <w:szCs w:val="24"/>
        </w:rPr>
        <w:t xml:space="preserve"> vzala na vědomí přednesené informace.</w:t>
      </w:r>
    </w:p>
    <w:p>
      <w:pPr>
        <w:pStyle w:val="Normal"/>
        <w:autoSpaceDE w:val="false"/>
        <w:spacing w:before="0" w:after="120"/>
        <w:ind w:firstLine="6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ace o řízení k udělení vědeckého titulu „doktor věd“ </w:t>
      </w:r>
      <w:r>
        <w:rPr>
          <w:rFonts w:cs="Arial" w:ascii="Arial" w:hAnsi="Arial"/>
          <w:bCs/>
          <w:sz w:val="24"/>
          <w:szCs w:val="24"/>
        </w:rPr>
        <w:t>(bod XV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ísemnou informaci uvedl F. Šmahel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ala se souhlasem na vědomí předloženou informac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vyjádřila poděkování ředitelce KNAV I. Kadlecové za vstřícný postoj k slavnostnímu předávání diplomů „DSc.“ v KNAV ČR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ace na vědeckou a vědecko-populární literaturu v roce 2006 </w:t>
      </w:r>
      <w:r>
        <w:rPr>
          <w:rFonts w:cs="Arial" w:ascii="Arial" w:hAnsi="Arial"/>
          <w:bCs/>
          <w:sz w:val="24"/>
          <w:szCs w:val="24"/>
        </w:rPr>
        <w:t>(bod XVI).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Materiál uvedl M. Steiner. </w:t>
      </w:r>
    </w:p>
    <w:p>
      <w:pPr>
        <w:pStyle w:val="Normal"/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ademická rada </w:t>
      </w:r>
      <w:r>
        <w:rPr>
          <w:rFonts w:cs="Arial" w:ascii="Arial" w:hAnsi="Arial"/>
          <w:sz w:val="24"/>
          <w:szCs w:val="24"/>
        </w:rPr>
        <w:t>souhlasila s rozdělením dotací na podporu vědecké a vědecko-populární literatury v roce 2006 podle předloženého návrhu s připomínkou.</w:t>
      </w:r>
    </w:p>
    <w:p>
      <w:pPr>
        <w:pStyle w:val="Normal"/>
        <w:tabs>
          <w:tab w:val="clear" w:pos="708"/>
          <w:tab w:val="left" w:pos="0" w:leader="none"/>
          <w:tab w:val="left" w:pos="357" w:leader="none"/>
          <w:tab w:val="left" w:pos="4893" w:leader="none"/>
        </w:tabs>
        <w:overflowPunct w:val="false"/>
        <w:autoSpaceDE w:val="false"/>
        <w:spacing w:before="60" w:after="120"/>
        <w:ind w:right="-2" w:hanging="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jištění legálního užívání software podléhajícího ochraně podle autorského práva </w:t>
      </w:r>
      <w:r>
        <w:rPr>
          <w:rFonts w:cs="Arial" w:ascii="Arial" w:hAnsi="Arial"/>
          <w:bCs/>
          <w:sz w:val="24"/>
          <w:szCs w:val="24"/>
        </w:rPr>
        <w:t>(bod XVII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Informaci podal M. Tůma, který poukázal především na problematiku tzv. softwarových auditů a uvedl, že členové Komise informačních technologií AV ČR jsou připraveni zodpovědět dotazy z pracovišť týkající se informačních technologií používaných v AV ČR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ala na vědomí předloženou informaci,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ožila M. Tůmovi (odboru informačních technologií SSČ) informovat ředitele pracovišť AV ČR formou hromadného dopisu o skutečnostech v materiálu uvedených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orientačního programu činnosti Akademické rady AV ČR na I. pololetí 2007 </w:t>
      </w:r>
      <w:r>
        <w:rPr>
          <w:rFonts w:cs="Arial" w:ascii="Arial" w:hAnsi="Arial"/>
          <w:bCs/>
          <w:sz w:val="24"/>
          <w:szCs w:val="24"/>
        </w:rPr>
        <w:t>(bod XVIII) uvedl P. Vlasák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ademická rada</w:t>
      </w:r>
      <w:r>
        <w:rPr>
          <w:rFonts w:cs="Arial" w:ascii="Arial" w:hAnsi="Arial"/>
          <w:bCs/>
          <w:sz w:val="24"/>
          <w:szCs w:val="24"/>
        </w:rPr>
        <w:t xml:space="preserve"> schválila orientační program činnosti Akademické rady AV ČR na I. pololetí 2007 podle předloženého návrhu.</w:t>
      </w:r>
    </w:p>
    <w:p>
      <w:pPr>
        <w:pStyle w:val="Normal"/>
        <w:autoSpaceDE w:val="false"/>
        <w:spacing w:before="0" w:after="120"/>
        <w:ind w:left="18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právu o činnosti Komise pro řešení majetkových záležitostí </w:t>
      </w:r>
      <w:r>
        <w:rPr>
          <w:rFonts w:cs="Arial" w:ascii="Arial" w:hAnsi="Arial"/>
          <w:bCs/>
          <w:sz w:val="24"/>
          <w:szCs w:val="24"/>
        </w:rPr>
        <w:t xml:space="preserve">(bod XIX) uvedl R. Vlček. V rozsáhlé diskusi bylo dohodnuto vložit do příslušných protokolů o majetku a závazcích povinnost vlastníků budov poskytovat bezúplatně prostory jiným ústavům AV ČR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ademická rada </w:t>
      </w:r>
      <w:r>
        <w:rPr>
          <w:rFonts w:cs="Arial" w:ascii="Arial" w:hAnsi="Arial"/>
          <w:sz w:val="24"/>
          <w:szCs w:val="24"/>
        </w:rPr>
        <w:t>vzala</w:t>
      </w:r>
      <w:r>
        <w:rPr>
          <w:rFonts w:cs="Arial" w:ascii="Arial" w:hAnsi="Arial"/>
          <w:color w:val="000000"/>
          <w:sz w:val="24"/>
          <w:szCs w:val="24"/>
        </w:rPr>
        <w:t xml:space="preserve"> na vědomí předloženou zprávu s připomínkami.</w:t>
      </w:r>
    </w:p>
    <w:p>
      <w:pPr>
        <w:pStyle w:val="Normal"/>
        <w:autoSpaceDE w:val="false"/>
        <w:spacing w:before="0" w:after="120"/>
        <w:ind w:left="60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ávrh na vypořádání vlastnických vztahů mezi pracovišti AV ČR </w:t>
      </w:r>
      <w:r>
        <w:rPr>
          <w:rFonts w:cs="Arial" w:ascii="Arial" w:hAnsi="Arial"/>
          <w:bCs/>
          <w:sz w:val="24"/>
          <w:szCs w:val="24"/>
        </w:rPr>
        <w:t>(bod XX) uvedl R. Vlček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ademická rada</w:t>
      </w:r>
    </w:p>
    <w:p>
      <w:pPr>
        <w:pStyle w:val="Bodyvesloupci"/>
        <w:numPr>
          <w:ilvl w:val="0"/>
          <w:numId w:val="10"/>
        </w:numPr>
        <w:spacing w:lineRule="auto" w:line="240" w:before="0" w:after="120"/>
        <w:ind w:left="360" w:right="72" w:hanging="360"/>
        <w:jc w:val="both"/>
        <w:rPr>
          <w:color w:val="000000"/>
        </w:rPr>
      </w:pPr>
      <w:r>
        <w:rPr>
          <w:color w:val="000000"/>
        </w:rPr>
        <w:t>souhlasila s navrženým postupem řešení vzájemných vztahů z hlediska užívání sítí v krčském areálu a v areálu Na Mazance,</w:t>
      </w:r>
    </w:p>
    <w:p>
      <w:pPr>
        <w:pStyle w:val="Bodyvesloupci"/>
        <w:numPr>
          <w:ilvl w:val="0"/>
          <w:numId w:val="10"/>
        </w:numPr>
        <w:spacing w:lineRule="auto" w:line="240" w:before="0" w:after="120"/>
        <w:ind w:left="360" w:right="72" w:hanging="360"/>
        <w:jc w:val="both"/>
        <w:rPr>
          <w:color w:val="000000"/>
        </w:rPr>
      </w:pPr>
      <w:r>
        <w:rPr>
          <w:color w:val="000000"/>
        </w:rPr>
        <w:t>nesouhlasila s dodatkem k pronájmu nebytových prostor mezi Filozofickým ústavem a Clubem GOLEM.</w:t>
      </w:r>
    </w:p>
    <w:p>
      <w:pPr>
        <w:pStyle w:val="Bodyvesloupci"/>
        <w:tabs>
          <w:tab w:val="clear" w:pos="340"/>
        </w:tabs>
        <w:spacing w:lineRule="auto" w:line="240" w:before="0" w:after="120"/>
        <w:ind w:left="97"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ůzné </w:t>
      </w:r>
      <w:r>
        <w:rPr>
          <w:rFonts w:cs="Arial" w:ascii="Arial" w:hAnsi="Arial"/>
          <w:bCs/>
          <w:sz w:val="24"/>
          <w:szCs w:val="24"/>
        </w:rPr>
        <w:t>(bod XXI)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ávrh na jmenování ředitele Českého historického ústavu v Římě na období 2007-2008 </w:t>
      </w:r>
      <w:r>
        <w:rPr>
          <w:rFonts w:cs="Arial" w:ascii="Arial" w:hAnsi="Arial"/>
          <w:bCs/>
          <w:sz w:val="24"/>
          <w:szCs w:val="24"/>
        </w:rPr>
        <w:t>(bod XXI/1) uvedl J. Pánek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ademická rada </w:t>
      </w:r>
      <w:r>
        <w:rPr>
          <w:rFonts w:cs="Arial" w:ascii="Arial" w:hAnsi="Arial"/>
          <w:sz w:val="24"/>
          <w:szCs w:val="24"/>
        </w:rPr>
        <w:t>jmenovala prof. PhDr. Zdeňku Hledíkovou, CSc., ředitelkou Českého historického ústavu v Římě s účinností od 1. 1. 2007 na dobu dvou let, tj. do 31. 12. 2008 na základě doporučení Komise Českého historického ústavu v Římě a souhlasu smluvních stran Smlouvy o spolupráci při obnovení činnosti a provozování ČHÚ v Římě podle čl. III/2 citované Smlouvy.</w:t>
      </w:r>
    </w:p>
    <w:p>
      <w:pPr>
        <w:pStyle w:val="Normal"/>
        <w:spacing w:before="0" w:after="120"/>
        <w:ind w:firstLine="6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dělení a podněty z pracovních agend členů Akademické rady </w:t>
      </w:r>
      <w:r>
        <w:rPr>
          <w:rFonts w:cs="Arial" w:ascii="Arial" w:hAnsi="Arial"/>
          <w:bCs/>
          <w:sz w:val="24"/>
          <w:szCs w:val="24"/>
        </w:rPr>
        <w:t>(bod XXI/3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ala na vědomí informaci J. Rákosníka o semináři k novému Zákoníku práce, který se konal 4. prosince 2006. Elektronické prezentace ze semináře budou vyvěšeny na interních www stránkách AV ČR na adrese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avcr.cz/int/dokumenty_mzdy.php</w:t>
        </w:r>
      </w:hyperlink>
      <w:r>
        <w:rPr>
          <w:rFonts w:cs="Arial" w:ascii="Arial" w:hAnsi="Arial"/>
          <w:sz w:val="24"/>
          <w:szCs w:val="24"/>
        </w:rPr>
        <w:t xml:space="preserve"> a podané informace budou zohledněny při dopracování návrhu vnitřního mzdového předpisu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ala na vědomí informaci R. Vlčka o nabídce Úřadu pro zastupování státu ve věcech majetkových získat rodinný dům v Praze 4 - Braníku, čp. 979, ul. Na Usedlosti 10. Objekt by byl po provedení nutné rekonstrukce (2-3 bytové jednotky) využit jako bytová náhrad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vzala na vědomí informaci J. Pánka o návrhu na sjednání Dohody mezi vládou České republiky a Evropskou organizací pro astronomický výzkum na jižní polokouli a souvisejících podmínkách a návrhu na přístup České republiky k této Úmluvě s tím, že vypořádání připomínkového řízení se za AV ČR zúčastní J. Palouš.</w:t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1"/>
        </w:tabs>
        <w:ind w:left="10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1410" w:hanging="705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120"/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977" w:leader="none"/>
      </w:tabs>
      <w:ind w:left="1202" w:hanging="1202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360" w:hanging="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-2280" w:leader="none"/>
        <w:tab w:val="left" w:pos="600" w:leader="none"/>
      </w:tabs>
      <w:spacing w:before="0" w:after="120"/>
      <w:ind w:hanging="1080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360" w:hanging="360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120"/>
      <w:ind w:left="601" w:hanging="601"/>
      <w:jc w:val="right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5z1">
    <w:name w:val="WW8Num25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ontent">
    <w:name w:val="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708"/>
        <w:tab w:val="left" w:pos="5812" w:leader="none"/>
      </w:tabs>
      <w:ind w:left="119" w:hanging="119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709" w:hanging="283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840" w:hanging="360"/>
      <w:jc w:val="both"/>
    </w:pPr>
    <w:rPr>
      <w:rFonts w:ascii="Arial" w:hAnsi="Arial" w:cs="Arial"/>
      <w:sz w:val="24"/>
    </w:rPr>
  </w:style>
  <w:style w:type="paragraph" w:styleId="Bodyvesloupci">
    <w:name w:val="Body ve sloupci"/>
    <w:basedOn w:val="Normal"/>
    <w:qFormat/>
    <w:pPr>
      <w:tabs>
        <w:tab w:val="clear" w:pos="708"/>
        <w:tab w:val="left" w:pos="340" w:leader="none"/>
      </w:tabs>
      <w:spacing w:lineRule="auto" w:line="264" w:before="120" w:after="0"/>
      <w:ind w:left="340" w:hanging="340"/>
    </w:pPr>
    <w:rPr>
      <w:rFonts w:ascii="Arial" w:hAnsi="Arial" w:cs="Arial"/>
      <w:sz w:val="24"/>
    </w:rPr>
  </w:style>
  <w:style w:type="paragraph" w:styleId="Bodpooadu">
    <w:name w:val="Bod pooadu"/>
    <w:basedOn w:val="Normal"/>
    <w:next w:val="Normal"/>
    <w:qFormat/>
    <w:pPr>
      <w:overflowPunct w:val="false"/>
      <w:autoSpaceDE w:val="false"/>
      <w:spacing w:lineRule="auto" w:line="264" w:before="240" w:after="120"/>
      <w:textAlignment w:val="baseline"/>
    </w:pPr>
    <w:rPr>
      <w:rFonts w:ascii="Arial" w:hAnsi="Arial" w:cs="Arial"/>
      <w:sz w:val="2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cr.cz/int/dokumenty_pro_pracoviste.php" TargetMode="External"/><Relationship Id="rId3" Type="http://schemas.openxmlformats.org/officeDocument/2006/relationships/hyperlink" Target="http://www.avcr.cz/int/dokumenty_mzdy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21:00Z</dcterms:created>
  <dc:creator>van</dc:creator>
  <dc:description/>
  <dc:language>en-US</dc:language>
  <cp:lastModifiedBy>Daniel Kozák, MBA</cp:lastModifiedBy>
  <cp:lastPrinted>2006-12-11T16:26:00Z</cp:lastPrinted>
  <dcterms:modified xsi:type="dcterms:W3CDTF">2006-12-11T15:33:00Z</dcterms:modified>
  <cp:revision>5</cp:revision>
  <dc:subject/>
  <dc:title>Z á p i s</dc:title>
</cp:coreProperties>
</file>